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附件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普陀山镇敬老院人员名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林士金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刘满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王建芳   </w:t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共计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6"/>
          <w:szCs w:val="36"/>
        </w:rPr>
        <w:t>人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23:00Z</dcterms:created>
  <dc:creator>Administrator</dc:creator>
  <dc:description/>
  <dc:language>en-US</dc:language>
  <cp:lastModifiedBy>姚妍丽</cp:lastModifiedBy>
  <cp:lastPrinted>2025-01-13T20:24:00Z</cp:lastPrinted>
  <dcterms:modified xsi:type="dcterms:W3CDTF">2026-02-14T03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1EEE924E345D2908AAC5D594DCC6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FkMjk0OTE3NGY5NjhiMWJhMmRhYjVhOWQ2OWNjMzYiLCJ1c2VySWQiOiIxNjU1ODg2NTg5In0=</vt:lpwstr>
  </property>
  <property fmtid="{D5CDD505-2E9C-101B-9397-08002B2CF9AE}" pid="5" name="commondata">
    <vt:lpwstr>commondata</vt:lpwstr>
  </property>
</Properties>
</file>